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4 ust. 1 ustawy z dnia 11 września 2019 r. Prawo zamówień publicznych (Dz. U. z 2024 r., poz. 1320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iCs/>
          <w:sz w:val="20"/>
          <w:szCs w:val="20"/>
        </w:rPr>
        <w:t xml:space="preserve">Opracowanie dokumentacji projektowej n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rozbudowę ul. Artyleryjskiej na odcinku od ul. Terebelskiej do ul. Warszawskiej oraz rozbudowę ul. Janowskiej na odcinku od ul. Zamkowej do ul. Terebel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.2026.EZ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3669423853"/>
      <w:bookmarkStart w:id="1" w:name="__Fieldmark__0_3669423853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" w:hAnsi="Calibri"/>
        </w:rPr>
        <w:fldChar w:fldCharType="separate"/>
      </w:r>
      <w:bookmarkStart w:id="2" w:name="__Fieldmark__1_3669423853"/>
      <w:bookmarkStart w:id="3" w:name="__Fieldmark__1_3669423853"/>
      <w:bookmarkEnd w:id="3"/>
      <w:r>
        <w:rPr>
          <w:rFonts w:cs="Cambria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sz w:val="20"/>
          <w:szCs w:val="20"/>
        </w:rPr>
        <w:t>do</w:t>
      </w:r>
      <w:r>
        <w:rPr>
          <w:rFonts w:cs="Cambria" w:ascii="Calibri" w:hAnsi="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Ewa Zazula</cp:lastModifiedBy>
  <cp:lastPrinted>2026-01-08T12:18:00Z</cp:lastPrinted>
  <dcterms:modified xsi:type="dcterms:W3CDTF">2026-01-08T11:18:00Z</dcterms:modified>
  <cp:revision>5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